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IMG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s graphic while it’s load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ODY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s image as a backgroun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COL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ODY&gt; &lt;TABLE&gt; &lt;TR&gt; &lt;TD&gt; &lt;TH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background col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PADD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s space around stuff in cell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SPAC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rges space between cells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FONT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col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SP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s cell over several cells horizontall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FONT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letter sty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 &lt;TD&gt; &lt;IMG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e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A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ls browser where link is to g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MARG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ODY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s space at left on web pa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SP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s cell over several cells verticall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FONT&gt; &lt;HR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siz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IMG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ls browser to place graphic on pa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MARG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ODY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s space at the top of web pa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 &lt;TD&gt; &lt;TH&gt; &lt;HR&gt; &lt;IMG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e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57:00Z</dcterms:created>
  <dc:creator>771009</dc:creator>
  <dc:description/>
  <cp:keywords/>
  <dc:language>en-US</dc:language>
  <cp:lastModifiedBy>771009</cp:lastModifiedBy>
  <dcterms:modified xsi:type="dcterms:W3CDTF">2009-01-07T16:57:00Z</dcterms:modified>
  <cp:revision>2</cp:revision>
  <dc:subject/>
  <dc:title>ALT</dc:title>
</cp:coreProperties>
</file>